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  <w:t xml:space="preserve">Activitate independenta </w:t>
      </w:r>
    </w:p>
    <w:p>
      <w:pPr>
        <w:pStyle w:val="Normal"/>
        <w:spacing w:lineRule="auto" w:line="360"/>
        <w:rPr>
          <w:rFonts w:ascii="Monotype Corsiva" w:hAnsi="Monotype Corsiva" w:cs="Tahoma"/>
          <w:sz w:val="36"/>
          <w:szCs w:val="3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935355</wp:posOffset>
                </wp:positionV>
                <wp:extent cx="18288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73.65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1049655</wp:posOffset>
                </wp:positionV>
                <wp:extent cx="19431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82.65pt;width:15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ahoma" w:ascii="Monotype Corsiva" w:hAnsi="Monotype Corsiva"/>
          <w:sz w:val="36"/>
          <w:szCs w:val="36"/>
          <w:lang w:val="it-IT"/>
        </w:rPr>
        <w:t>Completeaza spatiile libere si citeste cu atentie informatiile din marcajele colorate. Vei descoperi singur cum se pot repartiza electronii pe straturi electronice</w:t>
      </w:r>
    </w:p>
    <w:p>
      <w:pPr>
        <w:pStyle w:val="Normal"/>
        <w:spacing w:lineRule="auto" w:line="360"/>
        <w:rPr>
          <w:rFonts w:ascii="Monotype Corsiva" w:hAnsi="Monotype Corsiva" w:cs="Tahoma"/>
          <w:b/>
          <w:b/>
          <w:i/>
          <w:i/>
          <w:sz w:val="36"/>
          <w:szCs w:val="36"/>
          <w:u w:val="single"/>
          <w:lang w:val="it-IT" w:eastAsia="en-US"/>
        </w:rPr>
      </w:pPr>
      <w:r>
        <w:rPr>
          <w:rFonts w:cs="Tahoma" w:ascii="Monotype Corsiva" w:hAnsi="Monotype Corsiva"/>
          <w:b/>
          <w:i/>
          <w:sz w:val="36"/>
          <w:szCs w:val="36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2955</wp:posOffset>
                </wp:positionH>
                <wp:positionV relativeFrom="paragraph">
                  <wp:posOffset>119380</wp:posOffset>
                </wp:positionV>
                <wp:extent cx="12661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mărul lor este ........ cu cel al protoni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54.7pt;mso-wrap-distance-left:9.05pt;mso-wrap-distance-right:9.05pt;mso-wrap-distance-top:0pt;mso-wrap-distance-bottom:0pt;margin-top:9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mărul lor este ........ cu cel al proton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3255</wp:posOffset>
                </wp:positionH>
                <wp:positionV relativeFrom="paragraph">
                  <wp:posOffset>5080</wp:posOffset>
                </wp:positionV>
                <wp:extent cx="10375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e notează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 xml:space="preserve">.....sau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0.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se notează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 xml:space="preserve">.....sau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36"/>
          <w:szCs w:val="36"/>
          <w:lang w:val="it-IT" w:eastAsia="en-US"/>
        </w:rPr>
      </w:pPr>
      <w:r>
        <w:rPr>
          <w:rFonts w:cs="Tahoma" w:ascii="Tahoma" w:hAnsi="Tahoma"/>
          <w:sz w:val="36"/>
          <w:szCs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1943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25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133985</wp:posOffset>
                </wp:positionV>
                <wp:extent cx="1828800" cy="685800"/>
                <wp:effectExtent l="1905" t="952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5pt" to="350.95pt,6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3401060</wp:posOffset>
                </wp:positionV>
                <wp:extent cx="217170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67.8pt;width:170.95pt;height:89.95pt;mso-wrap-style:none;v-text-anchor:middle"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2372360</wp:posOffset>
                </wp:positionV>
                <wp:extent cx="22860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86.8pt;width:179.95pt;height:62.95pt;mso-wrap-style:none;v-text-anchor:middle"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86360</wp:posOffset>
                </wp:positionV>
                <wp:extent cx="22860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.8pt;width:17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543560</wp:posOffset>
                </wp:positionV>
                <wp:extent cx="17145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2.8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543560</wp:posOffset>
                </wp:positionV>
                <wp:extent cx="19431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42.8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1115060</wp:posOffset>
                </wp:positionV>
                <wp:extent cx="2286000" cy="1143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87.8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229360</wp:posOffset>
                </wp:positionV>
                <wp:extent cx="2628900" cy="9829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83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pt;margin-top:96.8pt;width:206.95pt;height:77.3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4086860</wp:posOffset>
                </wp:positionV>
                <wp:extent cx="1143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1.8pt" to="143.95pt,3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157226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3.8pt" to="260.95pt,1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657860</wp:posOffset>
                </wp:positionV>
                <wp:extent cx="228600" cy="114300"/>
                <wp:effectExtent l="2540" t="0" r="63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.8pt" to="296.95pt,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88646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8pt" to="143.95pt,6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3149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8pt" to="207pt,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1143000" cy="342900"/>
                <wp:effectExtent l="635" t="1460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8pt" to="206.95pt,4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686560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2.8pt" to="260.95pt,1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111506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7.8pt" to="198pt,1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2212340</wp:posOffset>
                </wp:positionV>
                <wp:extent cx="0" cy="16002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4.2pt" to="117pt,18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3172460</wp:posOffset>
                </wp:positionV>
                <wp:extent cx="114300" cy="228600"/>
                <wp:effectExtent l="0" t="254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9.8pt" to="125.95pt,26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3126740</wp:posOffset>
                </wp:positionV>
                <wp:extent cx="914400" cy="342900"/>
                <wp:effectExtent l="1905" t="5080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6.2pt" to="242.95pt,2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2955</wp:posOffset>
                </wp:positionH>
                <wp:positionV relativeFrom="paragraph">
                  <wp:posOffset>653415</wp:posOffset>
                </wp:positionV>
                <wp:extent cx="1151890" cy="3517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lang w:val="ro-RO"/>
                              </w:rPr>
                              <w:t>electron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51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lang w:val="ro-RO"/>
                        </w:rPr>
                        <w:t>electron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755</wp:posOffset>
                </wp:positionH>
                <wp:positionV relativeFrom="paragraph">
                  <wp:posOffset>1567815</wp:posOffset>
                </wp:positionV>
                <wp:extent cx="2180590" cy="4203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20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lang w:val="ro-RO"/>
                              </w:rPr>
                              <w:t>Invelişul electro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CCFFCC" style="position:absolute;rotation:-0;width:171.7pt;height:33.1pt;mso-wrap-distance-left:9.05pt;mso-wrap-distance-right:9.05pt;mso-wrap-distance-top:0pt;mso-wrap-distance-bottom:0pt;margin-top:123.45pt;mso-position-vertical-relative:text;margin-left:35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  <w:lang w:val="ro-RO"/>
                        </w:rPr>
                        <w:t>Invelişul electr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8745</wp:posOffset>
                </wp:positionH>
                <wp:positionV relativeFrom="paragraph">
                  <wp:posOffset>767715</wp:posOffset>
                </wp:positionV>
                <wp:extent cx="1494790" cy="3517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au masa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60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au masa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855</wp:posOffset>
                </wp:positionH>
                <wp:positionV relativeFrom="paragraph">
                  <wp:posOffset>82550</wp:posOffset>
                </wp:positionV>
                <wp:extent cx="1494790" cy="30162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au sarcina 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3.75pt;mso-wrap-distance-left:9.05pt;mso-wrap-distance-right:9.05pt;mso-wrap-distance-top:0pt;mso-wrap-distance-bottom:0pt;margin-top:6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au sarcina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96055</wp:posOffset>
                </wp:positionH>
                <wp:positionV relativeFrom="paragraph">
                  <wp:posOffset>196215</wp:posOffset>
                </wp:positionV>
                <wp:extent cx="1609090" cy="4660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e rotesc în jurul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15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se rotesc în jurul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7455</wp:posOffset>
                </wp:positionH>
                <wp:positionV relativeFrom="paragraph">
                  <wp:posOffset>1339215</wp:posOffset>
                </wp:positionV>
                <wp:extent cx="1494790" cy="6946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...........electronilor care gravitează în jurul nucle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54.7pt;mso-wrap-distance-left:9.05pt;mso-wrap-distance-right:9.05pt;mso-wrap-distance-top:0pt;mso-wrap-distance-bottom:0pt;margin-top:10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...........electronilor care gravitează în jurul nucle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5655</wp:posOffset>
                </wp:positionH>
                <wp:positionV relativeFrom="paragraph">
                  <wp:posOffset>2596515</wp:posOffset>
                </wp:positionV>
                <wp:extent cx="1609090" cy="4660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Este alcătuit din straturi electro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126.7pt;height:36.7pt;mso-wrap-distance-left:9.05pt;mso-wrap-distance-right:9.05pt;mso-wrap-distance-top:0pt;mso-wrap-distance-bottom:0pt;margin-top:204.45pt;mso-position-vertical-relative:text;margin-left:62.65pt;mso-position-horizontal-relative:text">
                <v:fill type="gradient" angle="-180" color2="#FFFF99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Este alcătuit din straturi electro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7055</wp:posOffset>
                </wp:positionH>
                <wp:positionV relativeFrom="paragraph">
                  <wp:posOffset>3625215</wp:posOffset>
                </wp:positionV>
                <wp:extent cx="1609090" cy="6946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unt 7 stratur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K,L,M,N,O,P,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reşte energia 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126.7pt;height:54.7pt;mso-wrap-distance-left:9.05pt;mso-wrap-distance-right:9.05pt;mso-wrap-distance-top:0pt;mso-wrap-distance-bottom:0pt;margin-top:285.45pt;mso-position-vertical-relative:text;margin-left:44.65pt;mso-position-horizontal-relative:text">
                <v:fill type="gradient" angle="-180" color2="#FFFF99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Sunt 7 straturi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K,L,M,N,O,P,Q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creşte energia l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2286000" cy="11430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2.15pt;width:179.95pt;height:89.95pt;mso-wrap-style:none;v-text-anchor:middle"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0255</wp:posOffset>
                </wp:positionH>
                <wp:positionV relativeFrom="paragraph">
                  <wp:posOffset>183515</wp:posOffset>
                </wp:positionV>
                <wp:extent cx="1609090" cy="6946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mărul maxim de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 pe un str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r max=2*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ro-R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126.7pt;height:54.7pt;mso-wrap-distance-left:9.05pt;mso-wrap-distance-right:9.05pt;mso-wrap-distance-top:0pt;mso-wrap-distance-bottom:0pt;margin-top:14.45pt;mso-position-vertical-relative:text;margin-left:260.65pt;mso-position-horizontal-relative:text">
                <v:fill type="gradient" angle="-180" color2="#FFFF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mărul maxim de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 pe un str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r max=2*n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  <w:lang w:val="ro-R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0</wp:posOffset>
                </wp:positionV>
                <wp:extent cx="342900" cy="219075"/>
                <wp:effectExtent l="0" t="444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5pt" to="296.9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43180</wp:posOffset>
                </wp:positionV>
                <wp:extent cx="2286000" cy="18288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fff99"/>
                            </a:gs>
                            <a:gs pos="100000">
                              <a:srgbClr val="ff66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62pt;margin-top:3.4pt;width:179.95pt;height:143.95pt;mso-wrap-style:none;v-text-anchor:middle">
                <v:fill o:detectmouseclick="t" color2="#ffff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95855</wp:posOffset>
                </wp:positionH>
                <wp:positionV relativeFrom="paragraph">
                  <wp:posOffset>173990</wp:posOffset>
                </wp:positionV>
                <wp:extent cx="1609090" cy="10375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ro-RO"/>
                              </w:rPr>
                              <w:t>Temă de reflecţi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alculează numărul maxim de electroni pentru primele patru straturi electron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00" style="position:absolute;rotation:-0;width:126.7pt;height:81.7pt;mso-wrap-distance-left:9.05pt;mso-wrap-distance-right:9.05pt;mso-wrap-distance-top:0pt;mso-wrap-distance-bottom:0pt;margin-top:13.7pt;mso-position-vertical-relative:text;margin-left:188.65pt;mso-position-horizontal-relative:text">
                <v:fill type="gradient" angle="-180" color2="#FF6600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ro-RO"/>
                        </w:rPr>
                        <w:t>Temă de reflecţi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Calculează numărul maxim de electroni pentru primele patru straturi electron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Monotype Corsiva" w:hAnsi="Monotype Corsiva"/>
          <w:sz w:val="40"/>
          <w:szCs w:val="40"/>
          <w:lang w:val="it-IT"/>
        </w:rPr>
        <w:t>Respecta regula gasita de tine si  realizeaza configuratie electronica pt:</w:t>
      </w:r>
      <w:r>
        <w:rPr>
          <w:rFonts w:cs="Tahoma" w:ascii="Tahoma" w:hAnsi="Tahoma"/>
          <w:sz w:val="28"/>
          <w:szCs w:val="28"/>
          <w:lang w:val="it-IT"/>
        </w:rPr>
        <w:t xml:space="preserve">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8</w:t>
      </w:r>
      <w:r>
        <w:rPr>
          <w:rFonts w:cs="Tahoma" w:ascii="Tahoma" w:hAnsi="Tahoma"/>
          <w:sz w:val="28"/>
          <w:szCs w:val="28"/>
          <w:lang w:val="it-IT"/>
        </w:rPr>
        <w:t xml:space="preserve">O,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0</w:t>
      </w:r>
      <w:r>
        <w:rPr>
          <w:rFonts w:cs="Tahoma" w:ascii="Tahoma" w:hAnsi="Tahoma"/>
          <w:sz w:val="28"/>
          <w:szCs w:val="28"/>
          <w:lang w:val="it-IT"/>
        </w:rPr>
        <w:t xml:space="preserve">Ne,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3</w:t>
      </w:r>
      <w:r>
        <w:rPr>
          <w:rFonts w:cs="Tahoma" w:ascii="Tahoma" w:hAnsi="Tahoma"/>
          <w:sz w:val="28"/>
          <w:szCs w:val="28"/>
          <w:lang w:val="it-IT"/>
        </w:rPr>
        <w:t xml:space="preserve">Al,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7</w:t>
      </w:r>
      <w:r>
        <w:rPr>
          <w:rFonts w:cs="Tahoma" w:ascii="Tahoma" w:hAnsi="Tahoma"/>
          <w:sz w:val="28"/>
          <w:szCs w:val="28"/>
          <w:lang w:val="it-IT"/>
        </w:rPr>
        <w:t>Cl.</w:t>
      </w:r>
      <w:r>
        <w:rPr/>
        <w:t xml:space="preserve"> </w:t>
      </w:r>
      <w:hyperlink r:id="rId2">
        <w:r>
          <w:rPr>
            <w:rStyle w:val="InternetLink"/>
            <w:rFonts w:cs="Tahoma" w:ascii="Tahoma" w:hAnsi="Tahoma"/>
          </w:rPr>
          <w:t>http://www.chemsoc.org/viselements/pages/pertable_fla.htm</w:t>
        </w:r>
      </w:hyperlink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/>
        </w:rPr>
      </w:pPr>
      <w:r>
        <w:rPr>
          <w:rFonts w:cs="Tahoma" w:ascii="Tahoma" w:hAnsi="Tahoma"/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828800" cy="8001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0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943100" cy="10287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15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Rezolv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255</wp:posOffset>
                </wp:positionH>
                <wp:positionV relativeFrom="paragraph">
                  <wp:posOffset>245110</wp:posOffset>
                </wp:positionV>
                <wp:extent cx="1266190" cy="6946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numărul lor est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egal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 cu cel al protoni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54.7pt;mso-wrap-distance-left:9.05pt;mso-wrap-distance-right:9.05pt;mso-wrap-distance-top:0pt;mso-wrap-distance-bottom:0pt;margin-top:19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numărul lor este 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egal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 cu cel al proton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1037590" cy="4660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e notează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vertAlign w:val="subscript"/>
                                <w:lang w:val="ro-RO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ro-RO"/>
                              </w:rPr>
                              <w:t>-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e sau 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se notează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vertAlign w:val="subscript"/>
                          <w:lang w:val="ro-RO"/>
                        </w:rPr>
                        <w:t>0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  <w:lang w:val="ro-RO"/>
                        </w:rPr>
                        <w:t>-1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e sau e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  <w:lang w:val="ro-RO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  <w:szCs w:val="28"/>
          <w:u w:val="single"/>
          <w:lang w:val="it-IT" w:eastAsia="en-US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19431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25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33985</wp:posOffset>
                </wp:positionV>
                <wp:extent cx="1828800" cy="685800"/>
                <wp:effectExtent l="1905" t="952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5pt" to="350.95pt,6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15240</wp:posOffset>
                </wp:positionV>
                <wp:extent cx="1609090" cy="3517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au sarcin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egativ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1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au sarcina 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egativ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4886960</wp:posOffset>
                </wp:positionV>
                <wp:extent cx="2286000" cy="18288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84.8pt;width:179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126740</wp:posOffset>
                </wp:positionV>
                <wp:extent cx="2286000" cy="11430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46.2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401060</wp:posOffset>
                </wp:positionV>
                <wp:extent cx="2171700" cy="11430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67.8pt;width:17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372360</wp:posOffset>
                </wp:positionV>
                <wp:extent cx="2286000" cy="8001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86.8pt;width:17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86360</wp:posOffset>
                </wp:positionV>
                <wp:extent cx="2286000" cy="8001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.8pt;width:17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543560</wp:posOffset>
                </wp:positionV>
                <wp:extent cx="1714500" cy="5715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2.8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115060</wp:posOffset>
                </wp:positionV>
                <wp:extent cx="2286000" cy="11430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87.8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229360</wp:posOffset>
                </wp:positionV>
                <wp:extent cx="2628900" cy="9829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8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96.8pt;width:206.95pt;height:7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4086860</wp:posOffset>
                </wp:positionV>
                <wp:extent cx="11430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1.8pt" to="143.95pt,3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4155440</wp:posOffset>
                </wp:positionV>
                <wp:extent cx="800100" cy="731520"/>
                <wp:effectExtent l="635" t="3810" r="381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7.2pt" to="260.95pt,38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572260</wp:posOffset>
                </wp:positionV>
                <wp:extent cx="342900" cy="0"/>
                <wp:effectExtent l="0" t="38100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3.8pt" to="260.95pt,1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657860</wp:posOffset>
                </wp:positionV>
                <wp:extent cx="228600" cy="114300"/>
                <wp:effectExtent l="2540" t="0" r="63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.8pt" to="296.95pt,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88646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8pt" to="143.95pt,6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31496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8pt" to="207pt,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1143000" cy="342900"/>
                <wp:effectExtent l="635" t="14605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8pt" to="206.95pt,4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686560</wp:posOffset>
                </wp:positionV>
                <wp:extent cx="3429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2.8pt" to="260.95pt,1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115060</wp:posOffset>
                </wp:positionV>
                <wp:extent cx="0" cy="228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7.8pt" to="198pt,1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2212340</wp:posOffset>
                </wp:positionV>
                <wp:extent cx="0" cy="160020"/>
                <wp:effectExtent l="38100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4.2pt" to="117pt,18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3172460</wp:posOffset>
                </wp:positionV>
                <wp:extent cx="114300" cy="228600"/>
                <wp:effectExtent l="0" t="2540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9.8pt" to="125.95pt,26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3126740</wp:posOffset>
                </wp:positionV>
                <wp:extent cx="914400" cy="342900"/>
                <wp:effectExtent l="1905" t="5080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6.2pt" to="242.95pt,2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lang w:val="it-IT"/>
        </w:rPr>
        <w:t xml:space="preserve">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653415</wp:posOffset>
                </wp:positionV>
                <wp:extent cx="1151890" cy="35179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lang w:val="ro-RO"/>
                              </w:rPr>
                              <w:t>electron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51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lang w:val="ro-RO"/>
                        </w:rPr>
                        <w:t>electron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567815</wp:posOffset>
                </wp:positionV>
                <wp:extent cx="2180590" cy="42037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lang w:val="ro-RO"/>
                              </w:rPr>
                              <w:t>Invelişul electro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33.1pt;mso-wrap-distance-left:9.05pt;mso-wrap-distance-right:9.05pt;mso-wrap-distance-top:0pt;mso-wrap-distance-bottom:0pt;margin-top:123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  <w:lang w:val="ro-RO"/>
                        </w:rPr>
                        <w:t>Invelişul electr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196215</wp:posOffset>
                </wp:positionV>
                <wp:extent cx="1609090" cy="46609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se rotesc în jurul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ucle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15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se rotesc în jurul 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ucle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7455</wp:posOffset>
                </wp:positionH>
                <wp:positionV relativeFrom="paragraph">
                  <wp:posOffset>1339215</wp:posOffset>
                </wp:positionV>
                <wp:extent cx="1494790" cy="69469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 xml:space="preserve">Totalitatea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electronilor care gravitează în jurul nucle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54.7pt;mso-wrap-distance-left:9.05pt;mso-wrap-distance-right:9.05pt;mso-wrap-distance-top:0pt;mso-wrap-distance-bottom:0pt;margin-top:105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 xml:space="preserve">Totalitatea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electronilor care gravitează în jurul nucle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2596515</wp:posOffset>
                </wp:positionV>
                <wp:extent cx="1609090" cy="46609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Este alcătuit din straturi electro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204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Este alcătuit din straturi electro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055</wp:posOffset>
                </wp:positionH>
                <wp:positionV relativeFrom="paragraph">
                  <wp:posOffset>3625215</wp:posOffset>
                </wp:positionV>
                <wp:extent cx="1609090" cy="69469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Sunt 7 stratur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K,L,M,N,O,P,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creşte energia 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54.7pt;mso-wrap-distance-left:9.05pt;mso-wrap-distance-right:9.05pt;mso-wrap-distance-top:0pt;mso-wrap-distance-bottom:0pt;margin-top:28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Sunt 7 straturi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eastAsia="Tahoma" w:cs="Tahoma" w:ascii="Tahoma" w:hAnsi="Tahoma"/>
                          <w:lang w:val="ro-RO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K,L,M,N,O,P,Q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creşte energia l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0255</wp:posOffset>
                </wp:positionH>
                <wp:positionV relativeFrom="paragraph">
                  <wp:posOffset>3350895</wp:posOffset>
                </wp:positionV>
                <wp:extent cx="1609090" cy="69469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umărul maxim de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 pe un str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r max=2*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vertAlign w:val="superscript"/>
                                <w:lang w:val="ro-R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54.7pt;mso-wrap-distance-left:9.05pt;mso-wrap-distance-right:9.05pt;mso-wrap-distance-top:0pt;mso-wrap-distance-bottom:0pt;margin-top:263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umărul maxim de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 pe un str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r max=2*n</w:t>
                      </w:r>
                      <w:r>
                        <w:rPr>
                          <w:rFonts w:cs="Tahoma" w:ascii="Tahoma" w:hAnsi="Tahoma"/>
                          <w:b/>
                          <w:vertAlign w:val="superscript"/>
                          <w:lang w:val="ro-R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5339715</wp:posOffset>
                </wp:positionV>
                <wp:extent cx="1609090" cy="103759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ro-RO"/>
                              </w:rPr>
                              <w:t>Temă de reflecţi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K=2*1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=2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L=2*2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=8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M=2*3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=18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N=2*4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>=32 e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81.7pt;mso-wrap-distance-left:9.05pt;mso-wrap-distance-right:9.05pt;mso-wrap-distance-top:0pt;mso-wrap-distance-bottom:0pt;margin-top:420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ro-RO"/>
                        </w:rPr>
                        <w:t>Temă de reflecţie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K=2*1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=2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L=2*2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=8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M=2*3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=18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>N=2*4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rFonts w:cs="Tahoma" w:ascii="Tahoma" w:hAnsi="Tahoma"/>
                          <w:lang w:val="ro-RO"/>
                        </w:rPr>
                        <w:t>=32 e</w:t>
                      </w:r>
                      <w:r>
                        <w:rPr>
                          <w:rFonts w:cs="Tahoma" w:ascii="Tahoma" w:hAnsi="Tahoma"/>
                          <w:vertAlign w:val="superscript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07315</wp:posOffset>
                </wp:positionV>
                <wp:extent cx="1943100" cy="8458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4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8.45pt;width:152.95pt;height:66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17170</wp:posOffset>
                </wp:positionV>
                <wp:extent cx="1037590" cy="58039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ro-RO"/>
                              </w:rPr>
                              <w:t xml:space="preserve">au mas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o-RO"/>
                              </w:rPr>
                              <w:t>neglijabi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17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ro-RO"/>
                        </w:rPr>
                        <w:t xml:space="preserve">au masa </w:t>
                      </w:r>
                      <w:r>
                        <w:rPr>
                          <w:rFonts w:cs="Tahoma" w:ascii="Tahoma" w:hAnsi="Tahoma"/>
                          <w:b/>
                          <w:lang w:val="ro-RO"/>
                        </w:rPr>
                        <w:t>neglijabi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eastAsia="Tahoma" w:cs="Tahoma" w:ascii="Tahoma" w:hAnsi="Tahoma"/>
          <w:sz w:val="28"/>
          <w:szCs w:val="28"/>
          <w:vertAlign w:val="subscript"/>
          <w:lang w:val="it-IT"/>
        </w:rPr>
        <w:t xml:space="preserve">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8</w:t>
      </w:r>
      <w:r>
        <w:rPr>
          <w:rFonts w:cs="Tahoma" w:ascii="Tahoma" w:hAnsi="Tahoma"/>
          <w:sz w:val="28"/>
          <w:szCs w:val="28"/>
          <w:lang w:val="it-IT"/>
        </w:rPr>
        <w:t>O : K2</w:t>
      </w:r>
      <w:r>
        <w:rPr>
          <w:rFonts w:cs="Tahoma" w:ascii="Tahoma" w:hAnsi="Tahoma"/>
          <w:sz w:val="28"/>
          <w:szCs w:val="28"/>
          <w:lang w:val="ro-RO"/>
        </w:rPr>
        <w:t xml:space="preserve">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L6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lang w:val="ro-RO"/>
        </w:rPr>
        <w:t xml:space="preserve">               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3</w:t>
      </w:r>
      <w:r>
        <w:rPr>
          <w:rFonts w:cs="Tahoma" w:ascii="Tahoma" w:hAnsi="Tahoma"/>
          <w:sz w:val="28"/>
          <w:szCs w:val="28"/>
          <w:lang w:val="it-IT"/>
        </w:rPr>
        <w:t>Al, K2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sz w:val="28"/>
          <w:szCs w:val="28"/>
          <w:lang w:val="ro-RO"/>
        </w:rPr>
        <w:t>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L8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 xml:space="preserve"> M 3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vertAlign w:val="subscript"/>
          <w:lang w:val="it-IT"/>
        </w:rPr>
        <w:t>10</w:t>
      </w:r>
      <w:r>
        <w:rPr>
          <w:rFonts w:cs="Tahoma" w:ascii="Tahoma" w:hAnsi="Tahoma"/>
          <w:sz w:val="28"/>
          <w:szCs w:val="28"/>
          <w:lang w:val="it-IT"/>
        </w:rPr>
        <w:t>Ne, K2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sz w:val="28"/>
          <w:szCs w:val="28"/>
          <w:lang w:val="ro-RO"/>
        </w:rPr>
        <w:t>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L8 e</w:t>
      </w:r>
      <w:r>
        <w:rPr>
          <w:rFonts w:cs="Tahoma" w:ascii="Tahoma" w:hAnsi="Tahoma"/>
          <w:vertAlign w:val="superscript"/>
          <w:lang w:val="ro-RO"/>
        </w:rPr>
        <w:t xml:space="preserve">-                       </w:t>
      </w:r>
      <w:r>
        <w:rPr>
          <w:rFonts w:cs="Tahoma" w:ascii="Tahoma" w:hAnsi="Tahoma"/>
          <w:sz w:val="28"/>
          <w:szCs w:val="28"/>
          <w:vertAlign w:val="subscript"/>
          <w:lang w:val="it-IT"/>
        </w:rPr>
        <w:t>17</w:t>
      </w:r>
      <w:r>
        <w:rPr>
          <w:rFonts w:cs="Tahoma" w:ascii="Tahoma" w:hAnsi="Tahoma"/>
          <w:sz w:val="28"/>
          <w:szCs w:val="28"/>
          <w:lang w:val="it-IT"/>
        </w:rPr>
        <w:t>Cl. K2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sz w:val="28"/>
          <w:szCs w:val="28"/>
          <w:lang w:val="ro-RO"/>
        </w:rPr>
        <w:t>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L6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M 7 e</w:t>
      </w:r>
      <w:r>
        <w:rPr>
          <w:rFonts w:cs="Tahoma" w:ascii="Tahoma" w:hAnsi="Tahoma"/>
          <w:sz w:val="28"/>
          <w:szCs w:val="28"/>
          <w:vertAlign w:val="superscript"/>
          <w:lang w:val="ro-RO"/>
        </w:rPr>
        <w:t>-</w:t>
      </w:r>
      <w:r>
        <w:rPr>
          <w:rFonts w:cs="Tahoma" w:ascii="Tahoma" w:hAnsi="Tahoma"/>
          <w:sz w:val="28"/>
          <w:szCs w:val="28"/>
          <w:lang w:val="ro-RO"/>
        </w:rPr>
        <w:t>,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it-IT"/>
        </w:rPr>
      </w:pPr>
      <w:r>
        <w:rPr>
          <w:rFonts w:cs="Tahoma" w:ascii="Tahoma" w:hAnsi="Tahoma"/>
          <w:sz w:val="28"/>
          <w:szCs w:val="28"/>
          <w:lang w:val="it-IT"/>
        </w:rPr>
      </w:r>
    </w:p>
    <w:sectPr>
      <w:headerReference w:type="default" r:id="rId3"/>
      <w:type w:val="nextPage"/>
      <w:pgSz w:w="11906" w:h="16838"/>
      <w:pgMar w:left="1008" w:right="1411" w:gutter="0" w:header="706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  <w:sz w:val="32"/>
        <w:szCs w:val="32"/>
        <w:lang w:val="it-IT"/>
      </w:rPr>
    </w:pPr>
    <w:r>
      <w:object w:dxaOrig="1631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2.55pt;margin-top:-3.1pt;width:63pt;height:30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69336820" r:id="rId1"/>
      </w:object>
    </w:r>
    <w:r>
      <w:rPr>
        <w:rFonts w:cs="Monotype Corsiva" w:ascii="Monotype Corsiva" w:hAnsi="Monotype Corsiva"/>
        <w:sz w:val="32"/>
        <w:szCs w:val="32"/>
        <w:lang w:val="it-IT"/>
      </w:rPr>
      <w:t xml:space="preserve">Scoala Gimnaziala”Gheorghe Lazar”                  </w:t>
      <w:tab/>
      <w:t xml:space="preserve">                      Prof. Claudia Rad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soc.org/viselements/pages/pertable_fla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3:19:00Z</dcterms:created>
  <dc:creator>radu</dc:creator>
  <dc:description/>
  <cp:keywords/>
  <dc:language>en-US</dc:language>
  <cp:lastModifiedBy>user</cp:lastModifiedBy>
  <dcterms:modified xsi:type="dcterms:W3CDTF">2007-09-17T14:00:00Z</dcterms:modified>
  <cp:revision>5</cp:revision>
  <dc:subject/>
  <dc:title>Ciorchinele</dc:title>
</cp:coreProperties>
</file>